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-241935</wp:posOffset>
            </wp:positionV>
            <wp:extent cx="1295400" cy="1044575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9" r="-7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077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</w:rPr>
        <w:t>Librarian / Coach Action Plan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153"/>
        <w:gridCol w:w="1664"/>
        <w:gridCol w:w="2153"/>
        <w:gridCol w:w="2251"/>
        <w:gridCol w:w="2349"/>
        <w:gridCol w:w="2839"/>
      </w:tblGrid>
      <w:tr>
        <w:trPr>
          <w:trHeight w:val="81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i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ith Whom Do I Need to Partner?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out Wha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icipated Outcome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ources Neede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llow Up…</w:t>
            </w:r>
          </w:p>
        </w:tc>
      </w:tr>
      <w:tr>
        <w:trPr>
          <w:trHeight w:val="2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62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ed to Know/Learn More About…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2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46:00Z</dcterms:created>
  <dc:creator>Joanne User</dc:creator>
  <dc:description/>
  <cp:keywords/>
  <dc:language>en-US</dc:language>
  <cp:lastModifiedBy>Joanna Mangiapane</cp:lastModifiedBy>
  <cp:lastPrinted>2006-11-16T15:47:00Z</cp:lastPrinted>
  <dcterms:modified xsi:type="dcterms:W3CDTF">2010-04-13T12:41:00Z</dcterms:modified>
  <cp:revision>3</cp:revision>
  <dc:subject/>
  <dc:title>CFF Coach Personal Plan Template</dc:title>
</cp:coreProperties>
</file>